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halia Booth                                                                                  </w:t>
      </w:r>
    </w:p>
    <w:p>
      <w:pPr>
        <w:pStyle w:val="Normal"/>
        <w:rPr/>
      </w:pPr>
      <w:r>
        <w:rPr/>
        <w:t>Seminar and Research 1</w:t>
      </w:r>
    </w:p>
    <w:p>
      <w:pPr>
        <w:pStyle w:val="Normal"/>
        <w:rPr/>
      </w:pPr>
      <w:r>
        <w:rPr/>
        <w:t xml:space="preserve">Professor O’Connor-Petruso                                                          </w:t>
      </w:r>
    </w:p>
    <w:p>
      <w:pPr>
        <w:pStyle w:val="Normal"/>
        <w:rPr/>
      </w:pPr>
      <w:r>
        <w:rPr/>
        <w:t>October 18, 2010</w:t>
      </w:r>
    </w:p>
    <w:p>
      <w:pPr>
        <w:pStyle w:val="Normal"/>
        <w:rPr/>
      </w:pPr>
      <w:r>
        <w:rPr/>
      </w:r>
    </w:p>
    <w:p>
      <w:pPr>
        <w:pStyle w:val="Normal"/>
        <w:rPr/>
      </w:pPr>
      <w:r>
        <w:rPr/>
      </w:r>
    </w:p>
    <w:p>
      <w:pPr>
        <w:pStyle w:val="Normal"/>
        <w:rPr/>
      </w:pPr>
      <w:r>
        <w:rPr/>
      </w:r>
    </w:p>
    <w:p>
      <w:pPr>
        <w:pStyle w:val="Normal"/>
        <w:rPr/>
      </w:pPr>
      <w:r>
        <w:rPr/>
        <w:t xml:space="preserve">                                          </w:t>
      </w:r>
      <w:r>
        <w:rPr>
          <w:b/>
          <w:u w:val="single"/>
        </w:rPr>
        <w:t>Wiki</w:t>
      </w:r>
      <w:r>
        <w:rPr/>
        <w:t xml:space="preserve"> #4: The Annotated Bibliography</w:t>
      </w:r>
    </w:p>
    <w:p>
      <w:pPr>
        <w:pStyle w:val="Normal"/>
        <w:rPr/>
      </w:pPr>
      <w:r>
        <w:rPr/>
      </w:r>
    </w:p>
    <w:p>
      <w:pPr>
        <w:pStyle w:val="Normal"/>
        <w:rPr/>
      </w:pPr>
      <w:r>
        <w:rPr/>
      </w:r>
    </w:p>
    <w:p>
      <w:pPr>
        <w:pStyle w:val="Normal"/>
        <w:rPr/>
      </w:pPr>
      <w:r>
        <w:rPr/>
        <w:t xml:space="preserve">Balajthy, E. (November 2007)   </w:t>
      </w:r>
      <w:r>
        <w:rPr>
          <w:u w:val="single"/>
        </w:rPr>
        <w:t>Technology and Current Reading/Literacy Assessment Strategies</w:t>
      </w:r>
      <w:r>
        <w:rPr/>
        <w:t xml:space="preserve">  The Reading Teacher, </w:t>
      </w:r>
      <w:r>
        <w:rPr>
          <w:b/>
        </w:rPr>
        <w:t>61</w:t>
      </w:r>
      <w:r>
        <w:rPr/>
        <w:t xml:space="preserve">(3), pp. 240-247  doi: 10.1598/RT.61.3.4—This article discusses the various methods in which educators can assess a student’s literacy skills through technological software, web-based record keeping and other assessment related resources. </w:t>
      </w:r>
    </w:p>
    <w:p>
      <w:pPr>
        <w:pStyle w:val="Normal"/>
        <w:rPr/>
      </w:pPr>
      <w:r>
        <w:rPr/>
      </w:r>
    </w:p>
    <w:p>
      <w:pPr>
        <w:pStyle w:val="Normal"/>
        <w:rPr/>
      </w:pPr>
      <w:r>
        <w:rPr/>
        <w:t xml:space="preserve">Barone, D. and Wright, T. E. (December 2008/January 2009) </w:t>
      </w:r>
      <w:r>
        <w:rPr>
          <w:u w:val="single"/>
        </w:rPr>
        <w:t>Literacy Instruction with Digital and Media Technologies</w:t>
      </w:r>
      <w:r>
        <w:rPr/>
        <w:t xml:space="preserve">  The Reading Teacher, </w:t>
      </w:r>
      <w:r>
        <w:rPr>
          <w:b/>
        </w:rPr>
        <w:t>62</w:t>
      </w:r>
      <w:r>
        <w:rPr/>
        <w:t xml:space="preserve">(4) pp. 292-302 doi:10.1598/RT.62.4.2—This article examines the various ways an educator can incorporate technology with literacy instruction. Focusing on a fourth grade classroom in Nevada, the article shows how a one-to-one laptop program gets the students to create literature responses through IM (Instant Messenger), blogging, and e-mail. The teacher in this program has created a fully integrated reading/writing program using digital technology and serves as a possible template for other teachers to use in their classrooms with access to one-to-one laptop programs. </w:t>
      </w:r>
    </w:p>
    <w:p>
      <w:pPr>
        <w:pStyle w:val="Normal"/>
        <w:rPr/>
      </w:pPr>
      <w:r>
        <w:rPr/>
      </w:r>
    </w:p>
    <w:p>
      <w:pPr>
        <w:pStyle w:val="Normal"/>
        <w:rPr/>
      </w:pPr>
      <w:r>
        <w:rPr/>
        <w:t xml:space="preserve">Blachowicz, C. L.; Bates, A.; Berne, J., Bridgman, T.; Chaney, J., and Perney, J. (2009) </w:t>
      </w:r>
      <w:r>
        <w:rPr>
          <w:u w:val="single"/>
        </w:rPr>
        <w:t>Technology and At-Risk Young Readers and Their Classrooms</w:t>
      </w:r>
      <w:r>
        <w:rPr/>
        <w:t xml:space="preserve">   Reading Psychology, </w:t>
      </w:r>
      <w:r>
        <w:rPr>
          <w:b/>
        </w:rPr>
        <w:t>30</w:t>
      </w:r>
      <w:r>
        <w:rPr/>
        <w:t xml:space="preserve">, pgs. 387-411 doi: 10.1080/02702710902733576—This article is essentially a study that focuses on at-risk students in the primary grades and how technology enhanced their literacy instruction. The study examines how technology in the form of literacy instruction helps to increase struggling readers’ literacy skills and their comfort level in terms of reading books. </w:t>
      </w:r>
    </w:p>
    <w:p>
      <w:pPr>
        <w:pStyle w:val="Normal"/>
        <w:rPr/>
      </w:pPr>
      <w:r>
        <w:rPr/>
      </w:r>
    </w:p>
    <w:p>
      <w:pPr>
        <w:pStyle w:val="Normal"/>
        <w:rPr/>
      </w:pPr>
      <w:r>
        <w:rPr/>
        <w:t xml:space="preserve">Britten, J.S. and Cassady, J.C.  </w:t>
      </w:r>
      <w:r>
        <w:rPr>
          <w:u w:val="single"/>
        </w:rPr>
        <w:t>The Technology Integration Assessment Instrument</w:t>
      </w:r>
      <w:r>
        <w:rPr/>
        <w:t xml:space="preserve">: Understanding Planned Use of Technology by Classroom Teachers (2005)  Computers in the Schools Vol. </w:t>
      </w:r>
      <w:r>
        <w:rPr>
          <w:b/>
        </w:rPr>
        <w:t>22</w:t>
      </w:r>
      <w:r>
        <w:rPr/>
        <w:t xml:space="preserve">, No. 3/4, pp. 49-61  doi: 10.1300/J025v22n03_05—This article discusses how classroom teachers can better integrate technology into their lesson plans. Instead of creating lessons and assignments that call for simple Power-Point slides or word processors (Type I technology), the teachers can take the technology one step further. Teachers can create a Power-Point slide on the balanced food diet can include a web-link that connects to the United States Department of Agriculture where there is a 3-D food pyramid that students can interact with as part of their learning about the food groups or even a lesson based game that also calls for student interaction. The type of lesson that would include this level of student interaction with technology is one that integrates Type II technology, the “one-step further” for education. </w:t>
      </w:r>
    </w:p>
    <w:p>
      <w:pPr>
        <w:pStyle w:val="Normal"/>
        <w:rPr/>
      </w:pPr>
      <w:r>
        <w:rPr/>
      </w:r>
    </w:p>
    <w:p>
      <w:pPr>
        <w:pStyle w:val="Normal"/>
        <w:rPr/>
      </w:pPr>
      <w:r>
        <w:rPr/>
        <w:t xml:space="preserve">Burnett, C.  </w:t>
      </w:r>
      <w:r>
        <w:rPr>
          <w:u w:val="single"/>
        </w:rPr>
        <w:t>Research into literacy and technology in primary classrooms</w:t>
      </w:r>
      <w:r>
        <w:rPr/>
        <w:t xml:space="preserve">: </w:t>
      </w:r>
      <w:r>
        <w:rPr>
          <w:i/>
        </w:rPr>
        <w:t>an exploration</w:t>
      </w:r>
    </w:p>
    <w:p>
      <w:pPr>
        <w:pStyle w:val="Normal"/>
        <w:autoSpaceDE w:val="false"/>
        <w:rPr/>
      </w:pPr>
      <w:r>
        <w:rPr>
          <w:i/>
        </w:rPr>
        <w:t>of understandings generated by recent studies</w:t>
      </w:r>
      <w:r>
        <w:rPr/>
        <w:t xml:space="preserve"> (2009) Journal of Research in Reading, Vol. 32, 1, pp 22–37 DOI: 10.1111/j.1467-9817.2008.01379.x –This article is an analysis of various studies that examine children’s interactions with technology and how they use the computer and other electronic-based sources to read. The author of this article is focused upon the social aspects of digital literacy in which children use their cultural and social abilities to engage in the technology presented towards them. The author is especially critical of studies that seem to restrict the children’s sense of discovery and experimentation with the technology. These studies, in the author’s view, are more focused on the operational responses of the children to technology (how fast do they read an on-screen text?) instead of focusing on deeper level what the children are really getting out of the technology presented to them in the classroom. </w:t>
      </w:r>
    </w:p>
    <w:p>
      <w:pPr>
        <w:pStyle w:val="Normal"/>
        <w:rPr/>
      </w:pPr>
      <w:r>
        <w:rPr/>
      </w:r>
    </w:p>
    <w:p>
      <w:pPr>
        <w:pStyle w:val="Normal"/>
        <w:rPr/>
      </w:pPr>
      <w:r>
        <w:rPr/>
        <w:t xml:space="preserve">Chera, P.; Littleton, K.; Wood, C.  (May 4, 2006) </w:t>
      </w:r>
      <w:r>
        <w:rPr>
          <w:u w:val="single"/>
        </w:rPr>
        <w:t xml:space="preserve">Interactions with Talking Books: </w:t>
      </w:r>
      <w:r>
        <w:rPr>
          <w:i/>
        </w:rPr>
        <w:t>phonological awareness affects boys’ use of talking books</w:t>
      </w:r>
      <w:r>
        <w:rPr/>
        <w:t xml:space="preserve">  Journal of Computer Assisted Learning </w:t>
      </w:r>
      <w:r>
        <w:rPr>
          <w:b/>
        </w:rPr>
        <w:t>22</w:t>
      </w:r>
      <w:r>
        <w:rPr/>
        <w:t xml:space="preserve">, pp. 382-390—This article focuses on a gendered examination of technology and its effects upon struggling male readers. Working with a group of 5-6 year old boys, the author uses computer based software as an intervention to examine whether the “talking books” software helped the boys to attain greater phonological awareness in terms of their literacy skills. </w:t>
      </w:r>
    </w:p>
    <w:p>
      <w:pPr>
        <w:pStyle w:val="Normal"/>
        <w:rPr/>
      </w:pPr>
      <w:r>
        <w:rPr/>
      </w:r>
    </w:p>
    <w:p>
      <w:pPr>
        <w:pStyle w:val="Normal"/>
        <w:autoSpaceDE w:val="false"/>
        <w:rPr/>
      </w:pPr>
      <w:r>
        <w:rPr/>
        <w:t xml:space="preserve">Handsfield, L. J., Dean, T. R., and Cielocha, K. M. </w:t>
      </w:r>
      <w:r>
        <w:rPr>
          <w:u w:val="single"/>
        </w:rPr>
        <w:t>Becoming Critical Consumers and</w:t>
      </w:r>
    </w:p>
    <w:p>
      <w:pPr>
        <w:pStyle w:val="Normal"/>
        <w:rPr/>
      </w:pPr>
      <w:r>
        <w:rPr>
          <w:u w:val="single"/>
        </w:rPr>
        <w:t>Producers of Text</w:t>
      </w:r>
      <w:r>
        <w:rPr/>
        <w:t xml:space="preserve">: Teaching Literacy with Web 1.0 and Web 2.0 (September 2009) The Reading Teacher, </w:t>
      </w:r>
      <w:r>
        <w:rPr>
          <w:b/>
        </w:rPr>
        <w:t>63</w:t>
      </w:r>
      <w:r>
        <w:rPr/>
        <w:t xml:space="preserve">(1), pp. 40–50 DOI:10.1598/RT.63.1.4—This article examines how teachers can use Web 1.0 (website owners collect and present information) and Web 2.0 (users can create, edit, manipulate, and collaborate in their presentation of information) in the classroom so that their students can better consume (read) and produce (write) text. Various factors have developed in the slow usage of Web 1.0 and 2.0 as resources for literacy, one of them is the teachers’ discomfort with the constantly shifting definitions of what is deemed “text” as opposed to what is considered “text” in the traditional print-based world and that the websites that are presented to the students come from a list of acceptable websites that the students are allowed to go to as selected by their teachers, therefore restricting the independence and experimentation that comes with working on a Web 2.0 platform. Focusing on a fourth grade classroom, the teacher used Web 1.0 through a website called Comic Creator in which the students create their own comics by filling in a template. Using a Power-Point slide to visually present how graphic artists use color, font styles, and images to convey meaning, this teacher engaged her students in the comic book website and motivated them to create comics of their own. This same teacher used Web 2.0 in the form of an online blog in which her students discussed a book, in which they slowly began to engage in the text and where previously, they were unconcerned about punctuation and spelling, began to become more aware of its usage in order to have their classmates understand what they were writing. </w:t>
      </w:r>
    </w:p>
    <w:p>
      <w:pPr>
        <w:pStyle w:val="Normal"/>
        <w:rPr/>
      </w:pPr>
      <w:r>
        <w:rPr/>
      </w:r>
    </w:p>
    <w:p>
      <w:pPr>
        <w:pStyle w:val="Normal"/>
        <w:rPr/>
      </w:pPr>
      <w:r>
        <w:rPr/>
      </w:r>
    </w:p>
    <w:p>
      <w:pPr>
        <w:pStyle w:val="Normal"/>
        <w:rPr/>
      </w:pPr>
      <w:r>
        <w:rPr/>
        <w:t xml:space="preserve">Kervin, L. and Mantei, J. </w:t>
      </w:r>
      <w:r>
        <w:rPr>
          <w:u w:val="single"/>
        </w:rPr>
        <w:t>Using computers to support children as authors</w:t>
      </w:r>
      <w:r>
        <w:rPr/>
        <w:t xml:space="preserve">: An Examination of Three Cases (March 2009) Technology, Pedagogy and Education Vol. </w:t>
      </w:r>
      <w:r>
        <w:rPr>
          <w:b/>
        </w:rPr>
        <w:t>18</w:t>
      </w:r>
      <w:r>
        <w:rPr/>
        <w:t xml:space="preserve">, No. 1, pp. 19–32—This article focuses on three case studies in which children are actively involved in creating their own text as part of their engagement with technology as literacy. In one case study, the children were tasked to research the various ways their text could be presented, the children who were able to understand how to create the text helped teach the remaining members of their peer group on their text, and other students became the researchers for information that would become the body of their text. The assignment of the roles in creating the text was done naturally, and the children grouped themselves according to what they liked during the creation of their text. As the children presented their text to the adults around them (principal and teacher), they began to use the language of technology and transformed their text to fit the audience. This case study showed the children were demonstrated their ability to master independent research, writing a publishable piece that fits the audience, and were able to sort out relevant and irrelevant information that would be useful for their text. </w:t>
      </w:r>
    </w:p>
    <w:p>
      <w:pPr>
        <w:pStyle w:val="Normal"/>
        <w:rPr/>
      </w:pPr>
      <w:r>
        <w:rPr/>
      </w:r>
    </w:p>
    <w:p>
      <w:pPr>
        <w:pStyle w:val="Normal"/>
        <w:rPr/>
      </w:pPr>
      <w:r>
        <w:rPr/>
        <w:t xml:space="preserve">Korat, O. and Shamir, A. (October 25, 2006) </w:t>
      </w:r>
      <w:r>
        <w:rPr>
          <w:u w:val="single"/>
        </w:rPr>
        <w:t>Electronic Books versus adult readers</w:t>
      </w:r>
      <w:r>
        <w:rPr/>
        <w:t xml:space="preserve">: </w:t>
      </w:r>
      <w:r>
        <w:rPr>
          <w:i/>
        </w:rPr>
        <w:t>Effects on children’s emergent literacy as a function of social class</w:t>
      </w:r>
      <w:r>
        <w:rPr/>
        <w:t xml:space="preserve">  Journal of Computer Assisted Learning (2007), </w:t>
      </w:r>
      <w:r>
        <w:rPr>
          <w:b/>
        </w:rPr>
        <w:t>23</w:t>
      </w:r>
      <w:r>
        <w:rPr/>
        <w:t xml:space="preserve">, pp. 248-259  doi: 10.1111/j.1365-2279.2006.00213.x—This article has a two-fold examination. The first examines young readers’ receptiveness to literacy via electronic media and the second examines whether socio-economic-status hinders or assists in a child’s receptiveness to technology as part of literacy instruction. The results of this experiment would give the authors an idea of whether electronic media can live up to its potential as an assistive device for reading instruction and whether access to technology due to SES is a true factor in increasing literacy instruction through technology. </w:t>
      </w:r>
    </w:p>
    <w:p>
      <w:pPr>
        <w:pStyle w:val="Normal"/>
        <w:rPr/>
      </w:pPr>
      <w:r>
        <w:rPr/>
      </w:r>
    </w:p>
    <w:p>
      <w:pPr>
        <w:pStyle w:val="Normal"/>
        <w:rPr/>
      </w:pPr>
      <w:r>
        <w:rPr/>
        <w:t xml:space="preserve">Larson, L.C.  </w:t>
      </w:r>
      <w:r>
        <w:rPr>
          <w:u w:val="single"/>
        </w:rPr>
        <w:t>Electronic Reading Workshop</w:t>
      </w:r>
      <w:r>
        <w:rPr/>
        <w:t xml:space="preserve">: </w:t>
      </w:r>
      <w:r>
        <w:rPr>
          <w:i/>
        </w:rPr>
        <w:t>Beyond Books with New Literacies and Instructional Technologies</w:t>
      </w:r>
      <w:r>
        <w:rPr/>
        <w:t xml:space="preserve"> (October 2008)  Journal of Adolescent &amp; Adult Literacy </w:t>
      </w:r>
      <w:r>
        <w:rPr>
          <w:b/>
        </w:rPr>
        <w:t>52</w:t>
      </w:r>
      <w:r>
        <w:rPr/>
        <w:t>(2), pp.121-131 DOI: 10.1598/JAAL.52.2.3—This article focuses on a group of undergraduate pre-service teachers as they use a book, A House of Tailors by Patricia Reilly Giff, for their electronic reading workshop (ERW). The ERW, as it is reflected in this article is essentially the reading workshop only it is using electronic-based texts as its resource in conducting a new way of teaching students how to read by integrating technology in the classroom. The ERW uses an e-book that is downloaded from a website (</w:t>
      </w:r>
      <w:r>
        <w:rPr>
          <w:i/>
        </w:rPr>
        <w:t>A House of Tailors</w:t>
      </w:r>
      <w:r>
        <w:rPr/>
        <w:t>); the pre-service teachers discuss the book using an online blog as their response journals, and a synchronous online discussion group as their literature circles. The teachers’ final projects were based in technology such as power-point slides embedded with Internet links to show German immigration into the United States and mock interviews with 19</w:t>
      </w:r>
      <w:r>
        <w:rPr>
          <w:vertAlign w:val="superscript"/>
        </w:rPr>
        <w:t>th</w:t>
      </w:r>
      <w:r>
        <w:rPr/>
        <w:t xml:space="preserve"> century immigrants as the basis for an article for an online newspaper based in 1870 Brooklyn, New York. By utilizing these electronic sources, the Reading Workshop is brought fully into the 21</w:t>
      </w:r>
      <w:r>
        <w:rPr>
          <w:vertAlign w:val="superscript"/>
        </w:rPr>
        <w:t>st</w:t>
      </w:r>
      <w:r>
        <w:rPr/>
        <w:t xml:space="preserve"> Century and the teachers using the ERW as laid out in this article are going to be more willing use this as the basis for teaching literacy in their classrooms. </w:t>
      </w:r>
    </w:p>
    <w:p>
      <w:pPr>
        <w:pStyle w:val="Normal"/>
        <w:rPr/>
      </w:pPr>
      <w:r>
        <w:rPr/>
      </w:r>
    </w:p>
    <w:p>
      <w:pPr>
        <w:pStyle w:val="Normal"/>
        <w:rPr/>
      </w:pPr>
      <w:r>
        <w:rPr/>
        <w:t xml:space="preserve">Moallem, M., Kermani, H. and Chen, S.  </w:t>
      </w:r>
      <w:r>
        <w:rPr>
          <w:u w:val="single"/>
        </w:rPr>
        <w:t>Handheld, Wireless Computers</w:t>
      </w:r>
      <w:r>
        <w:rPr/>
        <w:t xml:space="preserve">: </w:t>
      </w:r>
      <w:r>
        <w:rPr>
          <w:i/>
        </w:rPr>
        <w:t>Can they improve learning and instruction?</w:t>
      </w:r>
      <w:r>
        <w:rPr/>
        <w:t xml:space="preserve"> (2005)  Computers in the Schools Vol. </w:t>
      </w:r>
      <w:r>
        <w:rPr>
          <w:b/>
        </w:rPr>
        <w:t>22</w:t>
      </w:r>
      <w:r>
        <w:rPr/>
        <w:t xml:space="preserve">, No. ¾ , 2005, pp. 93-106 doi: 10.1300/J025v22n03_08—This article examines how Handheld Wireless Computers (HWCs) can have a possible effect upon learning. There is a focus on a classroom in which students are given HWCs to complete an assignment and the teacher uses the results of the assignment to assess where the students were in terms of understanding the assignments. The results of this experiment revealed that students welcomed the use of HWCs in their classroom, but would like the presence of the HWCs better if the wireless internet access were faster. The teachers favored the presence of the HWCs because they helped with differentiated instruction and aided with the greater conceptulation with their lesson plans, but were reluctant to completely embrace them due to the fact that the tech support would not always be present should the HWCs have need of trouble-shooting, which slowed down the class rhythm.  </w:t>
      </w:r>
    </w:p>
    <w:p>
      <w:pPr>
        <w:pStyle w:val="Normal"/>
        <w:rPr/>
      </w:pPr>
      <w:r>
        <w:rPr/>
      </w:r>
    </w:p>
    <w:p>
      <w:pPr>
        <w:pStyle w:val="Normal"/>
        <w:rPr/>
      </w:pPr>
      <w:r>
        <w:rPr/>
        <w:t xml:space="preserve">Oakley, G. and Jay, J. </w:t>
      </w:r>
      <w:r>
        <w:rPr>
          <w:u w:val="single"/>
        </w:rPr>
        <w:t>“Making Time” for Reading</w:t>
      </w:r>
      <w:r>
        <w:rPr/>
        <w:t xml:space="preserve">: Factors That Influence the Success of Multimedia Reading in the Home (November 2008) The Reading Teacher, </w:t>
      </w:r>
      <w:r>
        <w:rPr>
          <w:b/>
        </w:rPr>
        <w:t>62</w:t>
      </w:r>
      <w:r>
        <w:rPr/>
        <w:t xml:space="preserve">(3), pp. 246-255 DOI: 10.1598/RT.62.3.6—This article discusses a study of three Australian schools that participated in a program in which upper primary students, aged 8-11, read books by way of Electronic Talking Books. The aim for this study is to see how ETBs were used at home and whether they improved reading enjoyment. Depending on variables such as parental approval, school presentation of the ETB program, and the variety of the e-books themselves, the students tended to regard the project in a positive manner. The students made the observation that reading the ETBs were enjoyable due to increased parental involvement as the e-book was read (one child’s father had the child in his lap as the ETB book was used at home) and younger siblings were brought into the ETB world as an unintended consequence, thus improving the chances of reading for children in the younger grades. </w:t>
      </w:r>
    </w:p>
    <w:p>
      <w:pPr>
        <w:pStyle w:val="Normal"/>
        <w:rPr/>
      </w:pPr>
      <w:r>
        <w:rPr/>
      </w:r>
    </w:p>
    <w:p>
      <w:pPr>
        <w:pStyle w:val="Normal"/>
        <w:rPr/>
      </w:pPr>
      <w:r>
        <w:rPr/>
        <w:t xml:space="preserve">Rhodes, J. A. and Milby, T. M. (November 2007)  </w:t>
      </w:r>
      <w:r>
        <w:rPr>
          <w:u w:val="single"/>
        </w:rPr>
        <w:t>Teacher-Created Electronic Books: Integrating Technology to Support Readers with Disabilities</w:t>
      </w:r>
      <w:r>
        <w:rPr/>
        <w:t xml:space="preserve">  The Reading Teacher, </w:t>
      </w:r>
      <w:r>
        <w:rPr>
          <w:b/>
        </w:rPr>
        <w:t>61</w:t>
      </w:r>
      <w:r>
        <w:rPr/>
        <w:t xml:space="preserve"> (3), pp. 255-259  DOI: 10.1598/RT.61.3.6—This article focuses on the teachers who have created their own electronic books to serve as assistive devices for their students with disabilities. It shows how a teacher/student can create an e-book based on a student’s retelling of a story, making a direct connection between literacy and technology. The result of this e-book, is a class-based book that can be revisited by the students throughout the year. </w:t>
      </w:r>
    </w:p>
    <w:p>
      <w:pPr>
        <w:pStyle w:val="Normal"/>
        <w:rPr/>
      </w:pPr>
      <w:r>
        <w:rPr/>
      </w:r>
    </w:p>
    <w:p>
      <w:pPr>
        <w:pStyle w:val="Normal"/>
        <w:rPr/>
      </w:pPr>
      <w:r>
        <w:rPr/>
        <w:t xml:space="preserve">Sternberg, B.J., Kaplan, K. A., and Borck, J.E.  </w:t>
      </w:r>
      <w:r>
        <w:rPr>
          <w:u w:val="single"/>
        </w:rPr>
        <w:t>Enhancing Adolescent Literacy Achievement Through Integration of Technology in the Classroom</w:t>
      </w:r>
      <w:r>
        <w:rPr/>
        <w:t xml:space="preserve"> (July/August/September 2007) Reading Research Quarterly </w:t>
      </w:r>
      <w:r>
        <w:rPr>
          <w:b/>
        </w:rPr>
        <w:t>42</w:t>
      </w:r>
      <w:r>
        <w:rPr/>
        <w:t xml:space="preserve">/3  pp. 416-420  doi: 10.1598/RRQ.42.3.6—The state of Connecticut is concerned about the literacy level of struggling adolescent readers and the tantalizing possibilities of the use of technology to aid in the students’ education. Recognizing that there is no “silver bullet” to help solve the issue, the state has decided to focus on the usefulness of current and future technologies. Online courses, IM/E-mail tools for communication regarding classwork/lessons, artificial intelligence programs in which the student interacts and receives feedback from the computer regarding progress on literacy and writing skills, and for teachers, continual professional development that guides educators in navigating the new technologies for their classrooms are the strategies that Connecticut is attempting to implement to help literacy through technology. </w:t>
      </w:r>
    </w:p>
    <w:p>
      <w:pPr>
        <w:pStyle w:val="Normal"/>
        <w:rPr/>
      </w:pPr>
      <w:r>
        <w:rPr/>
      </w:r>
    </w:p>
    <w:p>
      <w:pPr>
        <w:pStyle w:val="Normal"/>
        <w:rPr/>
      </w:pPr>
      <w:r>
        <w:rPr/>
        <w:t xml:space="preserve">Zucker, T.A., Moody, A.K., McKenna, M.C. (2009) </w:t>
      </w:r>
      <w:r>
        <w:rPr>
          <w:u w:val="single"/>
        </w:rPr>
        <w:t>The Effects of Electronic Books on Pre-Kindergarten-to-Grade 5 Students’ Literacy and Language Outcomes</w:t>
      </w:r>
      <w:r>
        <w:rPr/>
        <w:t xml:space="preserve">: A Research Synthesis  J. Educational Computing Research, Vol.  </w:t>
      </w:r>
      <w:r>
        <w:rPr>
          <w:b/>
        </w:rPr>
        <w:t>40</w:t>
      </w:r>
      <w:r>
        <w:rPr/>
        <w:t xml:space="preserve">(1) 47-87—This is a research paper that is used as an over-view of the various research/experimentation studies that have been conducted over the years regarding elementary school-aged children and electronic readers. The results of these studies vary, but the consistent view is that children tend to score better with electronic readers when an adult/teacher is present with them to help guide them in being able to properly use the technology to improve their literacy skills.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t xml:space="preserve">Annotated Bibliography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3:15:00Z</dcterms:created>
  <dc:creator>Khalia G. Booth</dc:creator>
  <dc:description/>
  <cp:keywords/>
  <dc:language>en-US</dc:language>
  <cp:lastModifiedBy>Khalia G. Booth</cp:lastModifiedBy>
  <dcterms:modified xsi:type="dcterms:W3CDTF">2010-10-25T23:15:00Z</dcterms:modified>
  <cp:revision>2</cp:revision>
  <dc:subject/>
  <dc:title>Khalia Booth                                                                                  Seminar and Research 1</dc:title>
</cp:coreProperties>
</file>